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MYSTERY OF THE MARY CELEST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e are the 6 theories other people have come up with.  Circle either good, ok, or bad to describe each theory.  Explain the clues you think make each theory a good one, ok one, or a bad one (please use COMPLETE SENTENCES)- (Each of the theories are worth 5 points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Pirate Theory – Good – OK – Bad  _________ point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WH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Drunken Crew Theory - Good – OK – Bad  __________ point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WHY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Frightened Crew Theory - Good – OK – Bad ________ point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WH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Weather Theories - Good – OK – Bad  ___________ point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WH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Sea Monster Theory - Good – OK – Bad  ___________point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WH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Dei Gratia Conspiracy Theory – Good – OK – Bad ______point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WHY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your theory (use COMPLETE SENTENCES) – (3 pts.) - _____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 your theory like any of the other 6 theories (use COMPLETE SENTENCES) (3 points) - </w:t>
        <w:tab/>
        <w:tab/>
        <w:tab/>
        <w:tab/>
        <w:tab/>
        <w:tab/>
        <w:t>____poin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f so, which one and how is it alike?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not, how is your theory different than the other 6 theori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What were the clues that you used to figure out your theory? (You can list the clues.) – (4 points):</w:t>
        <w:tab/>
        <w:tab/>
        <w:tab/>
        <w:tab/>
        <w:tab/>
        <w:tab/>
        <w:tab/>
        <w:tab/>
        <w:tab/>
        <w:t>________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Total Points +______/4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3:31:00Z</dcterms:created>
  <dc:creator>Brandon Valley School District</dc:creator>
  <dc:description/>
  <cp:keywords/>
  <dc:language>en-US</dc:language>
  <cp:lastModifiedBy>Brandon Valley School District</cp:lastModifiedBy>
  <cp:lastPrinted>2006-11-27T17:52:00Z</cp:lastPrinted>
  <dcterms:modified xsi:type="dcterms:W3CDTF">2006-11-27T23:53:00Z</dcterms:modified>
  <cp:revision>1</cp:revision>
  <dc:subject/>
  <dc:title>THE MYSTERY OF THE MARY CELESTE</dc:title>
</cp:coreProperties>
</file>